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 BRAND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eld Regi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27Mar9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Copyright 1991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PC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4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uston TX 77242-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. 713/826-2629  (v-mail no ans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S 73670,11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cluded brand utility lets you remove the nag screen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NPA executes.  When you register NPA, you'll recei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keys that will enable Brand to stamp your copy a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gister by mail by sending a check or money order or by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your Visa or MasterCard.  If you register by mail, we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ceipt containing the registration keys.  If you register by tele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issue the keys immediately so as to speed your order then foll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ending a receipt with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tails on registering, please see the LICENSING section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of the NPA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received the registration keys, you're read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d utility.  Please do a 'CD' command to change your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to where you have the NPA data base files stored the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nd utility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d will ask for your Assigned Registration Name.  This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exactly as issued by the PC Consultant.  All character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osition sensitive.  Actually, you'll tell the PC Consultant w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nd it will be reissued back to you containing all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italization, spaces, an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d will then ask for both registration numbers.  Enter those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sked.  Do not include spaces when entering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tered everything correctly, Brand will create the lice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icate success, otherwise an error message is print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an error, go over your input again paying close attention t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ntered the name.  Remember, it must EXACTLY match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specified by the PC Consul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brand program indicates success but you still get the na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NPA, then one (or more) of the following may be wr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Make sure the file "license.dat" is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contains the NPA data base files.  The NPA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all have a file name of "NPA_DATA" followed by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extension.  You must have this director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using the bran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Make sure NPA can find the data base files.  As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PA.DOC, the recommended way is to use the NPA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 variable.  See "NPA_DATA environment 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NPA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s it!  You now have a registered and personalized copy!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